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191472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404361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